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Лучший современный урок (занятие)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 2014-2015 учебного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ефон </w:t>
      </w:r>
      <w:r>
        <w:rPr>
          <w:b/>
          <w:sz w:val="32"/>
          <w:szCs w:val="32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декабря 2014 года- 3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10 марта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10 апре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  <w:r>
        <w:rPr>
          <w:b/>
          <w:sz w:val="28"/>
          <w:szCs w:val="28"/>
        </w:rPr>
        <w:t>«Лучший современный урок (занятие)»  I полугодия 2014-2015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современный урок (занятие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полугодия 2014-2015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5pt;margin-top:14.85pt;width:516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8482053" r:id="rId3"/>
        </w:objec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41</cp:revision>
  <dc:subject/>
  <dc:title>  ____________________________</dc:title>
</cp:coreProperties>
</file>